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160890 от 23.03.2015г. на право заключения договора на выполнение подрядных работ по устройству переходов методом горизонтально (наклонно)-направленного бурения (ГНБ) по объектам строительство и капитального ремонта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0"/>
        <w:gridCol w:w="3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.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Заказчик обязан в течение тридцати календарных дней со дня подписания сторонами акта выполненных работ (ф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-2 и форма 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С-3) осуществить промежуточные платежи соответственно стоимости выполненных работ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словия оплаты по договору, указанные в документации приведены в соответствие с проектом договор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7.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Окончательный расчет производится Заказчиком в течение тридцати календарных дней с момента выполнения Подрядчиком всех работ по настоящему договору, после устранения выявленных недостатков, передачи Заказчику всей исполнительной документации на объект и подписания утвержденного акта приемочной комиссии»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словия оплаты по договору, указанные в документации приведены в соответствие с проектом догово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1:12:00Z</dcterms:created>
  <dc:creator>e.farrahova</dc:creator>
  <dc:description/>
  <cp:keywords/>
  <dc:language>en-US</dc:language>
  <cp:lastModifiedBy>e.farrahova</cp:lastModifiedBy>
  <cp:lastPrinted>2015-03-26T08:56:00Z</cp:lastPrinted>
  <dcterms:modified xsi:type="dcterms:W3CDTF">2015-03-26T04:08:00Z</dcterms:modified>
  <cp:revision>4</cp:revision>
  <dc:subject/>
  <dc:title/>
</cp:coreProperties>
</file>